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(c) 1995  Mikko Rytk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WormRace is coded with QuickBasic 4.0, which explains incredi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speed and requirements. Sources are not available, but who ca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The Game requires at least fast 386, but if you want to get ri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of blinking 486 is required. I have tested it in my 486DX2 66 M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and in 386SX 40 Mzh. It worked fine in 386, but it blinked.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486 it worked perfectly (well.. Almo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Playing WormR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Purpose is to collect blue boxes and drive selected number of l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as fast as possible. By collecting green boxes your time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decrease by two seconds. If you pick up red box your time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increase. If the worm bumps into wall your energy decreases (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bar) and when it reaches zero the worm dies. Green bar indic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worms speed. You can select laps and track using left and r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cursor keys in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What's new in version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- Surfy water is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- blinking is redu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- Instructions how to create your own tracks (in finnis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- TrackManager, which allows you to convert cel-bitmaps to trk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  and add new tracks to TRACKS.LS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Future vers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- More t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- More different Bon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- Instructions how to create tracks in engl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- Own Track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ab/>
        <w:t xml:space="preserve">      </w:t>
        <w:tab/>
        <w:t xml:space="preserve">--- Sorry about bad english?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