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tiedosto sislt ohjeet omien ratojen tekemiseen tarvittavat tied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  <w:tab/>
        <w:t xml:space="preserve">Ratojen tekemiseen tarvittava piirto-ohjelma. (ainakin Aut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or 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n. 200 Kt Vapaata levytilaa. (Valmis Rata vie vain n. 60 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n tekem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Lataa piirto ohjelmaasi WormRace:n paletti (WORM.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Piirr Rata. (Kts. Piirtmin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Tallenna 320*200 kokoiseen CEL -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</w:t>
        <w:tab/>
        <w:t xml:space="preserve">Tee radalle .DAT - tiedosto. (Kts. DAT - tiedos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</w:t>
        <w:tab/>
        <w:t xml:space="preserve">Knn Kuvatiedosto TRK - Formaattiin TRKMNGR.EXE: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</w:t>
        <w:tab/>
        <w:t xml:space="preserve">Lis rata TRACKS.LST:n TRKMNGR.EXE: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</w:t>
        <w:tab/>
        <w:t xml:space="preserve">Kopioi NEWTRACK.TOP oman ratasi pistetiedostoksi (Ratanimi.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irtm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  <w:tab/>
        <w:t xml:space="preserve">Jt Kuvaruudun ylreunaan 20 pikseli tyh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Valitse kolme tai vhemmn Vierekkist vri(paletissa), joi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kytt tiess (Kaikkiin muihin vreihin mato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- Tiedo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:   tie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Taustavavri1, Taustavri2, jlkinyteX, jlkinyt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Tarkistusalue1X1, Tarkistusalue1Y1, Tarkistusalue1X2, Tarkistusalue1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Tarkistusalue2X1, Tarkistusalue2Y1, Tarkistusalue2X2, Tarkistusalue2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Tarkistusalue3X1, Tarkistusalue3Y1, Tarkistusalue3X2, Tarkistusalue3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Tarkistusalue4X1, Tarkistusalue4Y1, Tarkistusalue4X2, Tarkistusalue4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AloitusX, AloitusY, AloitusSuu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Bonus1X, Bonus1Y, Bonus2X, Bonus2Y, Bonus3X, Bonus3Y, Bonus4X, Bonus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ity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tavri1             Tienvrit. Ensimminen ja viimeinen v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tavri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nyteX             Kohta, Josta Leikattua palaa Kytetn madon jl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nyteY             tekemiseen (X - Koordinaat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1X1        Maali. Kun mato tulee tlle alueelle ja 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1Y1        kynyt muilla tarkistusalueilla ja kernnyt sin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1X2        bonuslaatikon, on yksi kierros ajettu. Muita tark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1Y2        tuslaatikoita kytetn estmn oikominen, jo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2X1        sijoita ne mahdollisimman eri puolille rata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2Y1        Ensimminen numero ilmoittaa tarkistusalueen nume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2X2        X1 tarkoittaa Vasemman ylkulman X-koordinaatti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2Y2        Y1 Y-koordinaattia. X2 tarkoittaa oikean alaku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3X1        X-koordinaattia ja Y2 Y-koordin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3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3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3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4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4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4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usalue4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oitusX                Madon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kan X ja Y-koordinaatti. Sjoita s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usY                paikaan tai lhelle ma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1X                 Bonus Laatikoiden Paikat (X ja Y- koordinaat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1Y                 Tietokone arpoo mihin nist bonukset ilmest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2X                 joka kierroksen alu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